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РІШЕННЯ №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25 січня 2024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затвердження  Положення </w:t>
      </w:r>
      <w:r>
        <w:rPr>
          <w:b/>
          <w:szCs w:val="28"/>
        </w:rPr>
        <w:t xml:space="preserve"> про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рядок надання одноразової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атеріальної (грошової) допомог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ромадянам , які проживають на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території Городоцької міської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 xml:space="preserve">Керуючись пунктом «а» статті 34, статті 64 Закону України «Про місцеве самоврядування в Україні» та з метою забезпечення соціального захисту населення  територіальної громади, виконавчий комітет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 xml:space="preserve">Затвердити в новій редакції  Положення про порядок надання одноразової матеріальної (грошової) допомоги </w:t>
      </w:r>
      <w:r>
        <w:rPr>
          <w:rFonts w:eastAsia="Times New Roman"/>
          <w:bCs/>
          <w:lang w:eastAsia="uk-UA"/>
        </w:rPr>
        <w:t xml:space="preserve">громадянам, які проживають на території Городоцької міської ради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rFonts w:eastAsia="Times New Roman"/>
          <w:bCs/>
          <w:lang w:eastAsia="uk-UA"/>
        </w:rPr>
        <w:t xml:space="preserve">Вважати таким, що втратило чинність рішення виконавчого комітету Городоцької міської ради від 23.04.2023 року №108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/>
        <w:t>Контроль за виконанням  рішення покласти на  керуючого справами виконавчого комітету Степаняка Б.І.</w:t>
      </w:r>
    </w:p>
    <w:p>
      <w:pPr>
        <w:pStyle w:val="Normal"/>
        <w:shd w:fill="FFFFFF" w:val="clear"/>
        <w:ind w:left="2599" w:hanging="0"/>
        <w:jc w:val="lef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      Володимир РЕМЕ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48:00Z</dcterms:created>
  <dc:creator>1</dc:creator>
  <dc:description/>
  <cp:keywords/>
  <dc:language>en-US</dc:language>
  <cp:lastModifiedBy>Оля Голобородько</cp:lastModifiedBy>
  <cp:lastPrinted>2024-01-26T15:14:00Z</cp:lastPrinted>
  <dcterms:modified xsi:type="dcterms:W3CDTF">2024-01-26T13:14:00Z</dcterms:modified>
  <cp:revision>4</cp:revision>
  <dc:subject/>
  <dc:title/>
</cp:coreProperties>
</file>